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Questions de compréhension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nstructions: répondez aux questions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en anglai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Vocabulaire utile (useful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>les Champs-Elysées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: a main boulevard in Paris with lots of stores (and tourists)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>un rendez-vous: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a date/appointmen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>les vêtements: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clothing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 xml:space="preserve">le Centre Pompidou: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un musée d'art modern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 xml:space="preserve">si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= "so" (as in, "Mme. Lambert is sooooo evil!"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Questions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C'est quel jour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Où va Thomas et pourquoi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Qu'est-ce que Florence et Karine vont faire?  Qu'est-ce qu'elles vont faire aprè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Où est-ce que Daniel va aller?  Pourquoi?  Et aprè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Qu'est-ce que Béatrice a?  Qu'est-ce qu'elle va faire?  Qu'est-ce qu'elle va faire après?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 Qu'est-ce que Jean-François va faire?  Pourquoi?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g.  Quel temps fait-il?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3:35:49Z</dcterms:created>
  <dc:creator/>
  <dc:description/>
  <dc:language>en-US</dc:language>
  <cp:lastModifiedBy/>
  <cp:revision>0</cp:revision>
  <dc:subject/>
  <dc:title/>
</cp:coreProperties>
</file>